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проект «Познаем вместе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стажировка педагогов образовательных организаций Республики Марий Эл «Повышение эффективности педагогической деятельности по развитию познавательной активности дошкольников»)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тасова Ирина Викторовна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тодист ГБОУ ДО РМЭ «ДТДиМ»,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ыбакова Светлана Альбертов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ГБОУ ДО РМЭ «ДТДиМ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ошедшие в последние годы изменения в практике отечественного образования выдвигают основной задачей современного образования достижение нового качества образования, ориентацию на развитие личности ребенка, его познавательных и созидательных способностей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1E1E1E"/>
          <w:sz w:val="28"/>
          <w:szCs w:val="28"/>
        </w:rPr>
        <w:t xml:space="preserve">Актуальность проекта. </w:t>
      </w:r>
      <w:r>
        <w:rPr>
          <w:color w:val="1E1E1E"/>
          <w:sz w:val="28"/>
          <w:szCs w:val="28"/>
        </w:rPr>
        <w:t>Сегодня от педагогов образовательных организаций требуется активное включение в инновационную деятельность, в процесс внедрения новых программ и технологий взаимодействия с детьми и родителями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обая роль образования в обществе и требования ФГОС ставят педагогов организаций дошкольного и дополнительного образования перед необходимостью постоянного повышения квалификации и самосовершенствования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ласти управления образовательным процессом, инновационной деятельностью организации;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создания  и организации бесконфликтного взаимодействия внутри детского и педагогического коллективов, учёта интересов и возможностей разных групп детей, в том числе одаренных и детей с ОВЗ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- в области овладения и эффективного использования в своей профессиональной деятельности инновационных технологий</w:t>
      </w:r>
      <w:r>
        <w:rPr>
          <w:color w:val="000000"/>
          <w:sz w:val="28"/>
          <w:szCs w:val="28"/>
        </w:rPr>
        <w:t>.</w:t>
      </w:r>
      <w:r>
        <w:rPr>
          <w:b/>
          <w:i/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стажировки «Повышение эффективности педагогической деятельности по развитию познавательной активности дошкольников» - коллективная деятельность единомышленников, предоставляющая возможность общения на профессиональном уровне. Целевая аудитория: методисты и педагоги дополнительного образования, воспитатели образовательных организаций Республики Марий Эл. </w:t>
      </w:r>
      <w:r>
        <w:rPr>
          <w:color w:val="000000"/>
          <w:sz w:val="28"/>
          <w:szCs w:val="28"/>
        </w:rPr>
        <w:t xml:space="preserve">Для успешного освоения программы педагогам необходим опыт практической деятельности в системе дошкольного образования и готовность принимать и внедрять </w:t>
      </w:r>
      <w:r>
        <w:rPr>
          <w:sz w:val="28"/>
          <w:szCs w:val="28"/>
        </w:rPr>
        <w:t>инновационные технологии на практике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и условия реализации: ежегодно в марте в ГБОУ ДО РМЭ «ДТДиМ» (г.Йошкар-Ола, ул.Пушкина 32), база соответствует необходимым требованиям для стажировки педагогов, работающих с дошкольникам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Цель проекта: </w:t>
      </w:r>
      <w:r>
        <w:rPr>
          <w:sz w:val="28"/>
          <w:szCs w:val="28"/>
        </w:rPr>
        <w:t>способствовать распространению инновационных форм обучения дошкольников среди педагогов дошкольного и дополнительного образова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Формирование профессионального сообщества в сфере образования и развития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любознательности и познавательной активности детей старшего дошкольного возраста и </w:t>
      </w:r>
      <w:r>
        <w:rPr>
          <w:color w:val="000000"/>
          <w:sz w:val="28"/>
          <w:szCs w:val="28"/>
        </w:rPr>
        <w:t>формирование чувства уверенности в своих силах, в возможностях своего интеллекта</w:t>
      </w:r>
      <w:r>
        <w:rPr>
          <w:sz w:val="28"/>
          <w:szCs w:val="28"/>
        </w:rPr>
        <w:t xml:space="preserve"> в условиях соревнования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ржание проекта опирается на основные принципы образования детей дошкольного возраст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вающего характера дошкольного образов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бучение в игре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семьи в образовательный процесс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и каждого ребенка; его коммуникативных, познавательных, художественно-эстетических способностей, социальных навыков и физических возм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тажировки предполагает про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инара «Повышение эффективности педагогической деятельности по развитию познавательной и творческой активности дошколь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публиканского интеллектуального конкурса «Юные умники и умницы» для детей 6-7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инар включает в себя секционные заседания по пяти направлениям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психолого-педагогических условий по развитию познавательных умений и способнос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изобразительных умений и способностей у детей старшего дошкольного возрас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детей в процессе музыкально-ритмическ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речевых умений и способностей в разных видах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Внедрение инновационных технологий экологического обучения дошкольников в образовательный процесс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семинара проводятся лекции научных руководителей, мастер-классы педагогов и круглые столы, анке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спубликанский интеллектуальный конкурс «Юные умники и умницы» проводится с целью выявления интеллектуально одаренных детей</w:t>
      </w:r>
      <w:r>
        <w:rPr>
          <w:color w:val="000000"/>
          <w:sz w:val="28"/>
          <w:szCs w:val="28"/>
        </w:rPr>
        <w:t xml:space="preserve"> и внедрения </w:t>
      </w:r>
      <w:r>
        <w:rPr>
          <w:sz w:val="28"/>
          <w:szCs w:val="28"/>
        </w:rPr>
        <w:t>инновационных технологий предшкольной подготовки в образовательный процесс в организациях дошкольного образования Республики Марий Э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урс проводится в 2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заочный – муниципальный урове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очный – математический праздник для детей-победителей муниципального этапа кон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тематический праздник - красочное и содержательное мероприятие, подчиненное тематике: 29.03.2015 - «Морское путешествие», 27.03.2016  - «Космическое путешествие», 12.03.2017 - «Путешествие с Минутко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ыполнении заданий используется развивающая предметная среда</w:t>
      </w:r>
      <w:r>
        <w:rPr>
          <w:rFonts w:eastAsia="TimesNewRomanPSMT;MS Mincho"/>
          <w:sz w:val="28"/>
          <w:szCs w:val="28"/>
        </w:rPr>
        <w:t xml:space="preserve">. Дошкольники индивидуально выполняют задания, которые  строго регламентированы по времени. Количество заданий варьируется от 12 до 19. Выполненные задания проверяют члены жюри, которые составляют рейтинг детей по количеству баллов. </w:t>
      </w:r>
      <w:r>
        <w:rPr>
          <w:rStyle w:val="FontStyle21"/>
          <w:sz w:val="28"/>
          <w:szCs w:val="28"/>
        </w:rPr>
        <w:t>По результатам проведения конкурса проводится м</w:t>
      </w:r>
      <w:r>
        <w:rPr>
          <w:sz w:val="28"/>
          <w:szCs w:val="28"/>
        </w:rPr>
        <w:t>ониторинг уровня выполнения заданий детьми. Сформированность познавательной активности дошкольников определяется по критериям: когнитивный (наличие познавательного интереса, эмоциональная вовлеченность ребенка в деятельность); мотивационный (целенаправленность деятельности, ее завершенность); эмоционально-волевой (проявление положительных эмоций в процессе деятельности; длительность и устойчивость интереса к решению познавательных задач); действенно-практический (проявление настойчивости, степень инициативности ребенка). Для получения количественных показателей на основе выделенных критериев были выделены низкий, средний и высокий уровни сформированности познавательной активности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Ресурсы проек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ременные: март (ежегодно с 2014 года)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2. Информационные: сайт ГБОУ ДО РМЭ «ДТДиМ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tdi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в разделе новости размещаются программа семинара, положение и результаты интеллектуального конкурса; по электронной почте </w:t>
      </w:r>
      <w:hyperlink r:id="rId3">
        <w:r>
          <w:rPr>
            <w:rStyle w:val="InternetLink"/>
            <w:sz w:val="28"/>
            <w:szCs w:val="28"/>
            <w:lang w:val="en-US"/>
          </w:rPr>
          <w:t>dtd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emitsveti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инимаются заявки на семинар и конкурс, рассылаются сертификаты и дипломы участника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Кадровые: методист, педагог-организатор, педагоги дополнительного образования Центра творческой ориентации дошкольников «Цветик-Семицвет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териально-технические: помещения для проведения семинаров, праздников; мультимедийные и технически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апы и сроки реализации проекта:</w:t>
      </w:r>
      <w:r>
        <w:rPr>
          <w:bCs/>
          <w:sz w:val="28"/>
          <w:szCs w:val="28"/>
        </w:rPr>
        <w:t xml:space="preserve"> 1 этап – педагогический (31 марта 2017). </w:t>
      </w:r>
      <w:r>
        <w:rPr>
          <w:sz w:val="28"/>
          <w:szCs w:val="28"/>
        </w:rPr>
        <w:t xml:space="preserve">Организация и проведение семинара «Инновационная деятельность педагогов, работающих с детьми дошкольного возраста, в системе современного образования»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Всероссийской научно-практической конференции «Психолого-педагогические проблемы модернизации повышения квалификации: Современные парадигмы общего и дополнительного образования». </w:t>
      </w:r>
      <w:r>
        <w:rPr>
          <w:bCs/>
          <w:sz w:val="28"/>
          <w:szCs w:val="28"/>
        </w:rPr>
        <w:t xml:space="preserve">В работе семинара принимали участие 100 педагогов из различных регионов Российской Федера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 круглом столе </w:t>
      </w:r>
      <w:r>
        <w:rPr>
          <w:bCs/>
          <w:sz w:val="28"/>
          <w:szCs w:val="28"/>
        </w:rPr>
        <w:t>обсуждались вопросы: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умений и способностей у детей дошкольного возраста»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ятельностный подход к развитию детей дошкольного возраста». 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«Инновационные технологии на основе ОТСМ-ТРИЗ в образовании детей».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работы семинара была отмечена актуальность проведения семинара по данной тематике, возможность личного общения с научными руководителями образовательной системы «Детский сад - Школа 2100», общественной организации «Волга-ТРИЗ». Заинтересованность педагогов  выражается в их дальнейшем участии в вебинарах и семинарах по данной тематике.</w:t>
      </w:r>
    </w:p>
    <w:p>
      <w:pPr>
        <w:pStyle w:val="TextBody"/>
        <w:shd w:fill="FFFFFF" w:val="clear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 этап – дошкольный (12 марта 2017). Организация и проведение республиканского интеллектуального конкурса  «Юные умники и умницы». 35 юных умников приняли участие в очном этапе интеллектуального соревнования. Отзывы родителей и педагогов положительные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Ожидаемые результаты и социальный эффект проект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обретаемые педагогами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чебно-познавательные компетенции </w:t>
      </w:r>
      <w:r>
        <w:rPr>
          <w:color w:val="1E1E1E"/>
          <w:sz w:val="28"/>
          <w:szCs w:val="28"/>
        </w:rPr>
        <w:t>(овладение навыками постановки целей, планирования, анализа и самооценки успешности собственн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Информационные компетенции, ИКТ-компетенции (</w:t>
      </w:r>
      <w:r>
        <w:rPr>
          <w:color w:val="1E1E1E"/>
          <w:sz w:val="28"/>
          <w:szCs w:val="28"/>
        </w:rPr>
        <w:t>развитая способность самостоятельно искать, анализировать, отбирать, систематизировать и транслировать необходимую информацию, используя компьютерную технику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3. Коммуникативные компетенции (о</w:t>
      </w:r>
      <w:r>
        <w:rPr>
          <w:color w:val="1E1E1E"/>
          <w:sz w:val="28"/>
          <w:szCs w:val="28"/>
        </w:rPr>
        <w:t xml:space="preserve">владение навыками эффективного взаимодействия с людьми, умение работать в группе, гибкость в использовании различных социальных роле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жидаемые результаты на уровне педагог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Трансляция полученных знаний по </w:t>
      </w:r>
      <w:r>
        <w:rPr>
          <w:color w:val="000000"/>
          <w:sz w:val="28"/>
          <w:szCs w:val="28"/>
        </w:rPr>
        <w:t xml:space="preserve">внедрению </w:t>
      </w:r>
      <w:r>
        <w:rPr>
          <w:sz w:val="28"/>
          <w:szCs w:val="28"/>
        </w:rPr>
        <w:t xml:space="preserve">инновационных технологий в образовательный процесс с детьми дошколь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педагогами проектов, направленных на развитие познавательно-исследовательской деятельности до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результаты на уровне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пособности ставить цели, выносить их в будущее и подчинять им направления жизненной а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ственных действ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тивационная готовность дошкольников к обучению в школ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ерспективы дальнейшего развития проекта. </w:t>
      </w:r>
      <w:r>
        <w:rPr>
          <w:sz w:val="28"/>
          <w:szCs w:val="28"/>
        </w:rPr>
        <w:t>Проект «Познаем вместе» тиражируется. Используемый инструментарий и формы проведения мероприятий пригодны для реализации данного проекта другими исполнителями и в других услов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исок итературы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енгер Л.А. Развитие познавательных способностей в процессе дошкольного возраста. М.: Просвещение, 1986, - 228 с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Веракса Н.Е., Веракса А.Н. Проектная деятельность дошкольников: пособие для педагогов дошкольных учреждений. М.: Мозаика-Синтез, 2008, - 112 с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акса Н.Е. Развитие умственной одаренности в дошкольном возрасте /Вопросы психологии, 2002, № 2, - С.24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ланов С.В. Развитие умений и способностей у детей дошкольного возраста. Теоретические и методические материалы. М.: Московский психолого-социальный институт, Воронеж, 2001, - 160 с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Сидорчук Т.А. Методы формирования навыков мышления, воображения и речи дошкольников. Учебное пособие для работников дошкольных учреждений. – АО «Первая Образцовая типография», 2015. – 248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Appleconvertedspace">
    <w:name w:val="apple-converted-space"/>
    <w:qFormat/>
    <w:rPr/>
  </w:style>
  <w:style w:type="character" w:styleId="A6">
    <w:name w:val="a6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tdim.org/" TargetMode="External"/><Relationship Id="rId3" Type="http://schemas.openxmlformats.org/officeDocument/2006/relationships/hyperlink" Target="mailto:dtdim-semitsveti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04:00Z</dcterms:created>
  <dc:creator>RWT</dc:creator>
  <dc:description/>
  <cp:keywords/>
  <dc:language>en-US</dc:language>
  <cp:lastModifiedBy>User</cp:lastModifiedBy>
  <cp:lastPrinted>2018-02-14T15:29:00Z</cp:lastPrinted>
  <dcterms:modified xsi:type="dcterms:W3CDTF">2018-06-25T08:14:00Z</dcterms:modified>
  <cp:revision>6</cp:revision>
  <dc:subject/>
  <dc:title/>
</cp:coreProperties>
</file>